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0"/>
      </w:tblGrid>
      <w:tr>
        <w:trPr>
          <w:trHeight w:val="15984" w:hRule="atLeast"/>
        </w:trPr>
        <w:tc>
          <w:tcPr>
            <w:tcW w:w="11700" w:type="dxa"/>
            <w:tcBorders>
              <w:right w:val="single" w:sz="4" w:space="0" w:color="000000"/>
            </w:tcBorders>
          </w:tcPr>
          <w:tbl>
            <w:tblPr>
              <w:tblW w:w="19131" w:type="dxa"/>
              <w:jc w:val="left"/>
              <w:tblInd w:w="44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50"/>
              <w:gridCol w:w="365"/>
              <w:gridCol w:w="582"/>
              <w:gridCol w:w="290"/>
              <w:gridCol w:w="365"/>
              <w:gridCol w:w="1130"/>
              <w:gridCol w:w="744"/>
              <w:gridCol w:w="674"/>
              <w:gridCol w:w="4276"/>
              <w:gridCol w:w="254"/>
              <w:gridCol w:w="239"/>
              <w:gridCol w:w="291"/>
              <w:gridCol w:w="15"/>
              <w:gridCol w:w="690"/>
              <w:gridCol w:w="5"/>
              <w:gridCol w:w="880"/>
              <w:gridCol w:w="71"/>
              <w:gridCol w:w="2091"/>
              <w:gridCol w:w="1579"/>
              <w:gridCol w:w="71"/>
              <w:gridCol w:w="249"/>
              <w:gridCol w:w="71"/>
              <w:gridCol w:w="355"/>
              <w:gridCol w:w="284"/>
              <w:gridCol w:w="71"/>
              <w:gridCol w:w="674"/>
              <w:gridCol w:w="71"/>
              <w:gridCol w:w="1172"/>
              <w:gridCol w:w="1000"/>
              <w:gridCol w:w="151"/>
              <w:gridCol w:w="71"/>
            </w:tblGrid>
            <w:tr>
              <w:trPr>
                <w:trHeight w:val="3630" w:hRule="atLeast"/>
              </w:trPr>
              <w:tc>
                <w:tcPr>
                  <w:tcW w:w="715" w:type="dxa"/>
                  <w:gridSpan w:val="2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435" w:type="dxa"/>
                  <w:gridSpan w:val="1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  <w:lang w:val="en-US" w:eastAsia="en-US"/>
                    </w:rPr>
                  </w:pPr>
                  <w:r>
                    <w:rPr>
                      <w:rFonts w:cs="Arial Narrow" w:ascii="Arial Narrow" w:hAnsi="Arial Narrow"/>
                      <w:sz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-65405</wp:posOffset>
                            </wp:positionH>
                            <wp:positionV relativeFrom="paragraph">
                              <wp:posOffset>-6350</wp:posOffset>
                            </wp:positionV>
                            <wp:extent cx="6626225" cy="0"/>
                            <wp:effectExtent l="0" t="5080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6261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5.15pt,-0.5pt" to="516.55pt,-0.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422" w:hanging="0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  <w:p>
                  <w:pPr>
                    <w:pStyle w:val="Normal"/>
                    <w:ind w:firstLine="708"/>
                    <w:rPr>
                      <w:sz w:val="56"/>
                    </w:rPr>
                  </w:pPr>
                  <w:r>
                    <w:rPr>
                      <w:sz w:val="56"/>
                    </w:rPr>
                    <w:t xml:space="preserve">                    </w:t>
                  </w:r>
                  <w:r>
                    <w:rPr>
                      <w:sz w:val="56"/>
                    </w:rPr>
                    <w:t>Введение.</w:t>
                  </w:r>
                </w:p>
                <w:p>
                  <w:pPr>
                    <w:pStyle w:val="Normal"/>
                    <w:ind w:firstLine="708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По своему технологическому содержанию процессы сушки и защиты древесины имеют целью осуществлять коренные изменения качества древесных материалов путём облагораживания древесины c превращением её из сырья в строительный, отделочный материал.</w:t>
                  </w:r>
                </w:p>
                <w:p>
                  <w:pPr>
                    <w:pStyle w:val="Style11"/>
                    <w:ind w:left="422" w:right="257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    </w:t>
                  </w:r>
                  <w:r>
                    <w:rPr>
                      <w:sz w:val="28"/>
                    </w:rPr>
                    <w:t>Понятие о сушке древесины.</w:t>
                  </w:r>
                </w:p>
                <w:p>
                  <w:pPr>
                    <w:pStyle w:val="Style11"/>
                    <w:ind w:left="422" w:right="257" w:hanging="0"/>
                    <w:rPr>
                      <w:lang w:val="en-US"/>
                    </w:rPr>
                  </w:pPr>
                  <w:r>
                    <w:rPr/>
                    <w:t>Выпиливаемые из сырых бревен доски и заготовки содержат по массе почти столько же влаги, сколько в них заключается древесного вещества. Если удалить эту влажность, масса досок уменьшится почти в 2 раза, а влажность древесины будет близка к нулю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Применяемый в промышленности метод теплового удаления влаги из древесины называется сушкой. Физическая сущность процесса заключается в том, что нагретый воздух (агент сушки) направляют к сырому материалу, при взаимодействии с которым он отдаёт своё тепло, а влага из древесины за счёт восприятия ею из воздуха тепла превращается в парообразное состояние и удаляется этим же, воздухом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</w:r>
                </w:p>
                <w:p>
                  <w:pPr>
                    <w:pStyle w:val="Style11"/>
                    <w:ind w:left="422" w:right="257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        </w:t>
                  </w:r>
                  <w:r>
                    <w:rPr>
                      <w:sz w:val="28"/>
                    </w:rPr>
                    <w:t>Цели сушки древесины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Главная цель сушки древесины во всех условиях её производственного и бытового использования заключается в превращении древесины из природного сырья в промышленный материал с коренным улучшением её биологических, физико-механических, технологических и потребительских свойств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В результате высушивания, древесина приобретает стойкость против гниения, повышается её прочность и жёсткость, возникает стабильность размеров и формы деталей и всего изделия. Открывается возможность склеивания, шлифования, строгания, снижается тепло и электропроводимость, появляются другие положительные свойства (лучше удержание гвоздей, выше чистота обрабатываемой поверхности и др.)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 xml:space="preserve"> </w:t>
                  </w:r>
                </w:p>
                <w:p>
                  <w:pPr>
                    <w:pStyle w:val="Style11"/>
                    <w:ind w:left="422" w:right="257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                               </w:t>
                  </w:r>
                  <w:r>
                    <w:rPr>
                      <w:sz w:val="28"/>
                    </w:rPr>
                    <w:t>Возможные способы сушки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Подведения тепла к пиломатериалам для удаления влаги, возможно следующими способами: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1) С горячей гидрофобной (отталкивающей) жидкостью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2) Твёрдыми телами при контакте древесины с горячей металлической поверхностью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3) Лучистой теплотой направленной к древесине от специальных полей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4) Электрическим током пропускаемым через древесину и нагревающим её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5) Электромагнитным полем высокой частоты, пронизывающем и нагревающем влажную древесину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Известный интерес представляют опытные методы обезвоживания древесины без превращения её влаги в пар т.е. без затрат тепла на парообразование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1) Центробежный при больших частотах вращения образца древесины, когда ось его вращения проходит по середине его длины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2) Воздействие разности потенциалов постоянного электрического тока.</w:t>
                  </w:r>
                </w:p>
                <w:p>
                  <w:pPr>
                    <w:pStyle w:val="Style11"/>
                    <w:ind w:left="422" w:right="257" w:hanging="0"/>
                    <w:rPr/>
                  </w:pPr>
                  <w:r>
                    <w:rPr/>
                    <w:t>3) Выдавливание древесины.</w:t>
                  </w:r>
                </w:p>
              </w:tc>
              <w:tc>
                <w:tcPr>
                  <w:tcW w:w="2162" w:type="dxa"/>
                  <w:gridSpan w:val="2"/>
                  <w:tcBorders>
                    <w:top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597" w:type="dxa"/>
                  <w:gridSpan w:val="11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4260" w:hRule="atLeast"/>
              </w:trPr>
              <w:tc>
                <w:tcPr>
                  <w:tcW w:w="715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0435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162" w:type="dxa"/>
                  <w:gridSpan w:val="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5597" w:type="dxa"/>
                  <w:gridSpan w:val="11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2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96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435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42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нв. № дубл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435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  <w:t>Взам. инв. №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10435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8"/>
                    </w:rPr>
                  </w:pPr>
                  <w:r>
                    <w:rPr>
                      <w:rFonts w:cs="Arial Narrow" w:ascii="Arial Narrow" w:hAnsi="Arial Narrow"/>
                      <w:sz w:val="18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095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 и дата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0435" w:type="dxa"/>
                  <w:gridSpan w:val="1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650" w:type="dxa"/>
                  <w:gridSpan w:val="8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2"/>
                    <w:rPr/>
                  </w:pPr>
                  <w:r>
                    <w:rPr/>
                    <w:t>Курсовой проект</w:t>
                  </w:r>
                </w:p>
              </w:tc>
              <w:tc>
                <w:tcPr>
                  <w:tcW w:w="6759" w:type="dxa"/>
                  <w:gridSpan w:val="1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eastAsia="Arial Narrow" w:cs="Arial Narrow" w:ascii="Arial Narrow" w:hAnsi="Arial Narrow"/>
                      <w:lang w:val="en-US"/>
                    </w:rPr>
                    <w:t xml:space="preserve">  </w:t>
                  </w:r>
                  <w:r>
                    <w:rPr>
                      <w:rFonts w:eastAsia="Arial Narrow" w:cs="Arial Narrow" w:ascii="Arial Narrow" w:hAnsi="Arial Narrow"/>
                    </w:rPr>
                    <w:t xml:space="preserve">                 </w:t>
                  </w:r>
                </w:p>
              </w:tc>
              <w:tc>
                <w:tcPr>
                  <w:tcW w:w="1151" w:type="dxa"/>
                  <w:gridSpan w:val="2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8"/>
                    </w:rPr>
                  </w:pPr>
                  <w:r>
                    <w:rPr>
                      <w:rFonts w:cs="Arial Narrow" w:ascii="Arial Narrow" w:hAnsi="Arial Narrow"/>
                      <w:sz w:val="28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650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</w:r>
                </w:p>
              </w:tc>
              <w:tc>
                <w:tcPr>
                  <w:tcW w:w="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зм</w:t>
                  </w:r>
                </w:p>
              </w:tc>
              <w:tc>
                <w:tcPr>
                  <w:tcW w:w="6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докум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одп.</w:t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Дата</w:t>
                  </w:r>
                </w:p>
              </w:tc>
              <w:tc>
                <w:tcPr>
                  <w:tcW w:w="6650" w:type="dxa"/>
                  <w:gridSpan w:val="8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59" w:type="dxa"/>
                  <w:gridSpan w:val="1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151" w:type="dxa"/>
                  <w:gridSpan w:val="2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3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Инв. № подп.</w:t>
                  </w:r>
                </w:p>
              </w:tc>
              <w:tc>
                <w:tcPr>
                  <w:tcW w:w="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8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Разраб.</w:t>
                  </w:r>
                </w:p>
              </w:tc>
              <w:tc>
                <w:tcPr>
                  <w:tcW w:w="36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Огнев В. В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Heading4"/>
                    <w:rPr/>
                  </w:pPr>
                  <w:r>
                    <w:rPr/>
                    <w:t>Введение</w:t>
                  </w:r>
                </w:p>
              </w:tc>
              <w:tc>
                <w:tcPr>
                  <w:tcW w:w="79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т.</w:t>
                  </w:r>
                </w:p>
              </w:tc>
              <w:tc>
                <w:tcPr>
                  <w:tcW w:w="69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ind w:left="-113" w:firstLine="113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стов</w:t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Лит.</w:t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eastAsia="Arial Narrow" w:cs="Arial Narrow" w:ascii="Arial Narrow" w:hAnsi="Arial Narrow"/>
                      <w:sz w:val="20"/>
                    </w:rPr>
                    <w:t xml:space="preserve">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Лист</w:t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sz w:val="20"/>
                      <w:lang w:val="en-US"/>
                    </w:rPr>
                    <w:t xml:space="preserve">   </w:t>
                  </w:r>
                  <w:r>
                    <w:rPr>
                      <w:rFonts w:cs="Arial Narrow" w:ascii="Arial Narrow" w:hAnsi="Arial Narrow"/>
                      <w:sz w:val="20"/>
                    </w:rPr>
                    <w:t>Листов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Пров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16"/>
                    </w:rPr>
                  </w:pPr>
                  <w:r>
                    <w:rPr>
                      <w:rFonts w:cs="Arial Narrow" w:ascii="Arial Narrow" w:hAnsi="Arial Narrow"/>
                      <w:sz w:val="16"/>
                    </w:rPr>
                    <w:t>Васильев В.С.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-139" w:firstLine="139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ind w:left="29" w:hanging="29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95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2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5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9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74" w:type="dxa"/>
                  <w:gridSpan w:val="7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sz w:val="28"/>
                    </w:rPr>
                    <w:t xml:space="preserve">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ТЛ и ДП-01</w:t>
                  </w:r>
                </w:p>
              </w:tc>
              <w:tc>
                <w:tcPr>
                  <w:tcW w:w="374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</w:rPr>
                    <w:t xml:space="preserve"> 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СИПЭиУ</w:t>
                  </w:r>
                </w:p>
                <w:p>
                  <w:pPr>
                    <w:pStyle w:val="Normal"/>
                    <w:rPr>
                      <w:rFonts w:ascii="Arial Narrow" w:hAnsi="Arial Narrow" w:cs="Arial Narrow"/>
                    </w:rPr>
                  </w:pPr>
                  <w:r>
                    <w:rPr>
                      <w:rFonts w:eastAsia="Arial Narrow" w:cs="Arial Narrow" w:ascii="Arial Narrow" w:hAnsi="Arial Narrow"/>
                      <w:sz w:val="28"/>
                    </w:rPr>
                    <w:t xml:space="preserve">           </w:t>
                  </w:r>
                  <w:r>
                    <w:rPr>
                      <w:rFonts w:cs="Arial Narrow" w:ascii="Arial Narrow" w:hAnsi="Arial Narrow"/>
                      <w:sz w:val="28"/>
                    </w:rPr>
                    <w:t>ТЛ и ДП-01</w:t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Н. контр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74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123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  <w:t>Утв.</w:t>
                  </w:r>
                </w:p>
              </w:tc>
              <w:tc>
                <w:tcPr>
                  <w:tcW w:w="1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</w:rPr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374" w:type="dxa"/>
                  <w:gridSpan w:val="7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374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4169" w:type="dxa"/>
                  <w:gridSpan w:val="11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7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794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6:53:00Z</dcterms:created>
  <dc:creator>Вячеслав</dc:creator>
  <dc:description/>
  <dc:language>en-US</dc:language>
  <cp:lastModifiedBy>Слава</cp:lastModifiedBy>
  <cp:lastPrinted>2004-10-21T17:34:00Z</cp:lastPrinted>
  <dcterms:modified xsi:type="dcterms:W3CDTF">2005-01-10T01:49:00Z</dcterms:modified>
  <cp:revision>47</cp:revision>
  <dc:subject/>
  <dc:title>Изм</dc:title>
</cp:coreProperties>
</file>